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 2019 года № 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356"/>
        <w:gridCol w:w="1356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0 5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68 426,6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9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8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26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 395,6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Музычук Ольга</cp:lastModifiedBy>
  <cp:lastPrinted>2019-10-25T16:24:00Z</cp:lastPrinted>
  <dcterms:modified xsi:type="dcterms:W3CDTF">2019-10-25T13:24:00Z</dcterms:modified>
  <cp:revision>44</cp:revision>
  <dc:subject/>
  <dc:title/>
</cp:coreProperties>
</file>